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Глазова на 2025 год и на плановый период 2026 и 2027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>65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  <w:lang w:val="ru-RU"/>
        </w:rPr>
        <w:t>909,5 тыс. руб., на 2026 год в объеме 32 554,5 тыс.руб., в 2027 году в объеме 190 830,6 тыс.руб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03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01.06.2025</w:t>
      </w:r>
      <w:r>
        <w:rPr>
          <w:rFonts w:cs="Times New Roman" w:ascii="Times New Roman" w:hAnsi="Times New Roman"/>
          <w:szCs w:val="24"/>
        </w:rPr>
        <w:t xml:space="preserve"> года </w:t>
      </w:r>
      <w:r>
        <w:rPr>
          <w:rFonts w:cs="Times New Roman" w:ascii="Times New Roman" w:hAnsi="Times New Roman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27 270,7 тыс. руб., на 2026 год – 32 554,5 тыс.руб., на 2027 год – 190 830,6 тыс.руб.; 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ступление дотации бюджетам городских округов на поддержку мер по обеспечению сбалансированности бюджетов в сумме 9 362,8 тыс.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чих безвозмездных поступления в бюджеты городских округов – поступление спонсорской помощи и прочие безвозмездные на 2025 год – 29 276,0 тыс.руб.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</w:t>
      </w:r>
      <w:r>
        <w:rPr>
          <w:rFonts w:cs="Times New Roman" w:ascii="Times New Roman" w:hAnsi="Times New Roman"/>
          <w:szCs w:val="24"/>
          <w:lang w:val="ru-RU"/>
        </w:rPr>
        <w:t xml:space="preserve"> источники финансирования дефицита бюджета на сумму остатков на счете бюджета от возврата неиспользованных остатков бюджетными и автономными учреждениями по состоянию на 01.01.2025, в объеме 5 300,0 тыс.руб. (соглашение с ГК Росатом)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71 209,5 тыс.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6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32 554,5 тыс. руб. и 2027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190 830,6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Федерального бюджета и бюджета Удмуртской Республики в бюджет города Глазова с 10.03.2025 г. по   01.06.2025 год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ru-RU"/>
        </w:rPr>
        <w:t xml:space="preserve"> 36 633,5 тыс. 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2 «Приложение к пояснительной записке к поправкам расходной части бюджета города Глазова на 2025 год» (остатки на 01.01.2025 года по Соглашению С ГК «Росатом») – 5 300,0 тыс.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3 «Приложение к пояснительной записке к поправкам расходной части бюджета города Глазова на 2025 год» (расходы за счет безвозмездных поступлений)» - 29 276,0 тыс.руб.,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/>
        </w:rPr>
        <w:t>У</w:t>
      </w:r>
      <w:r>
        <w:rPr>
          <w:rFonts w:cs="Times New Roman" w:ascii="Times New Roman" w:hAnsi="Times New Roman"/>
          <w:bCs/>
          <w:szCs w:val="24"/>
        </w:rPr>
        <w:t>твердить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5 год и на плановый период 2026 и 2027 годов» на 2025 год в объёме 152 </w:t>
      </w:r>
      <w:r>
        <w:rPr>
          <w:rFonts w:cs="Times New Roman" w:ascii="Times New Roman" w:hAnsi="Times New Roman"/>
          <w:bCs/>
          <w:szCs w:val="24"/>
          <w:lang w:val="ru-RU"/>
        </w:rPr>
        <w:t>731,9</w:t>
      </w:r>
      <w:r>
        <w:rPr>
          <w:rFonts w:cs="Times New Roman" w:ascii="Times New Roman" w:hAnsi="Times New Roman"/>
          <w:bCs/>
          <w:szCs w:val="24"/>
        </w:rPr>
        <w:t xml:space="preserve"> тыс. руб., на 2026 год в объёме 136 811,</w:t>
      </w:r>
      <w:r>
        <w:rPr>
          <w:rFonts w:cs="Times New Roman" w:ascii="Times New Roman" w:hAnsi="Times New Roman"/>
          <w:bCs/>
          <w:szCs w:val="24"/>
          <w:lang w:val="ru-RU"/>
        </w:rPr>
        <w:t>3</w:t>
      </w:r>
      <w:r>
        <w:rPr>
          <w:rFonts w:cs="Times New Roman" w:ascii="Times New Roman" w:hAnsi="Times New Roman"/>
          <w:bCs/>
          <w:szCs w:val="24"/>
        </w:rPr>
        <w:t xml:space="preserve"> тыс.руб., на 2027 год в объёме 131 565,3 тыс. руб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2, 4, 5, 6, 8 к решению Глазовской городской Думы от 17 декабря 2024 года № 593 «О бюджете города Глазова на 2025 год и на плановый период 2026 и 2027 годов» (редакции от 26 марта 2025 года № 625)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0:00Z</dcterms:created>
  <dc:creator>urvanceva</dc:creator>
  <dc:description/>
  <cp:keywords/>
  <dc:language>en-US</dc:language>
  <cp:lastModifiedBy>Татьяна Шудегова</cp:lastModifiedBy>
  <cp:lastPrinted>2023-12-11T13:32:00Z</cp:lastPrinted>
  <dcterms:modified xsi:type="dcterms:W3CDTF">2025-06-03T10:29:00Z</dcterms:modified>
  <cp:revision>26</cp:revision>
  <dc:subject/>
  <dc:title>Пояснительная записка к корректировке бюджета города</dc:title>
</cp:coreProperties>
</file>